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до рішення двадцять шостої (позачергової)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есії районної ради шост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201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рисяж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ацького районного суд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69"/>
        <w:gridCol w:w="1227"/>
        <w:gridCol w:w="2435"/>
        <w:gridCol w:w="2987"/>
        <w:gridCol w:w="1444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к народ-  женн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це робот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живанн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ієнко Тетяна Андрії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ахмацької дільниці Прилуцького бюро технічної інвентаризації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 вул.З.Космодем’янської,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11</w:t>
            </w:r>
          </w:p>
          <w:p>
            <w:pPr>
              <w:pStyle w:val="Normal"/>
              <w:rPr/>
            </w:pPr>
            <w:r>
              <w:rPr/>
              <w:t>067460024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ька Ольга Геннадії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женер-проектувальник Бахмацького РЕМ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 вул.Пушкіна,7/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5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 Олена Василі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ФОП «Богдан О.В.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</w:t>
            </w:r>
          </w:p>
          <w:p>
            <w:pPr>
              <w:pStyle w:val="Normal"/>
              <w:rPr/>
            </w:pPr>
            <w:r>
              <w:rPr/>
              <w:t>провул.Богомольця 1-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461377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ценко Олександр Іванович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женер-програміст ФОП «Богдан О.В.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хмач 1, вул.Р.Жили,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цька Наталія Івані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госп Бахмацької райдержлікарні ветеринарної медицин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вул.Довженка,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1006386</w:t>
            </w:r>
          </w:p>
          <w:p>
            <w:pPr>
              <w:pStyle w:val="Normal"/>
              <w:rPr/>
            </w:pPr>
            <w:r>
              <w:rPr/>
              <w:t>2513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щенко Тетяна Олександрі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КП «Бамач-водсервіс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 вул.Я.Мудрого,18/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4,</w:t>
            </w:r>
          </w:p>
          <w:p>
            <w:pPr>
              <w:pStyle w:val="Normal"/>
              <w:rPr/>
            </w:pPr>
            <w:r>
              <w:rPr/>
              <w:t>5192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ешко Людмила Анатолії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КП «Бахмач-водсервіс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 вул.Пушкіна,5/8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енко Олена Володимирі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бонентського відділу КП «Бахмач-водсервіс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 вул.Дружби, 8а/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085898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цка Лариса Миколаї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ий підприємец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 вул.Дружби, 6/3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4542330</w:t>
            </w:r>
          </w:p>
          <w:p>
            <w:pPr>
              <w:pStyle w:val="Normal"/>
              <w:rPr/>
            </w:pPr>
            <w:r>
              <w:rPr/>
              <w:t>5120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Людмила Борисі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ФГ «Ланагропрод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вул.Шевели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352048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пко Наталія Василі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з правових питань відділу освіт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</w:t>
            </w:r>
          </w:p>
          <w:p>
            <w:pPr>
              <w:pStyle w:val="Normal"/>
              <w:rPr/>
            </w:pPr>
            <w:r>
              <w:rPr/>
              <w:t>вул.Першотравнева, 33/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696102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ько Людмила Івані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районного методичного кабінету відділу освіт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 вул.Кооперативна,18/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774978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єнко Олена Михайлі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районної психолого-медико-педагогічної консультації відділу освіти Бахмацької РД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 вул..Першотравнева, 6/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505015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щенко Тамара Івані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іонер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 вул.Вишнева, 30/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758910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йник Галина Никифорів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іонер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, 3-й провул.Тельмана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6647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-началь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ого відділу районної ради                                 С.В.Кн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45:00Z</dcterms:created>
  <dc:creator>Customer</dc:creator>
  <dc:description/>
  <cp:keywords/>
  <dc:language>en-US</dc:language>
  <cp:lastModifiedBy>Customer</cp:lastModifiedBy>
  <dcterms:modified xsi:type="dcterms:W3CDTF">2015-07-02T11:45:00Z</dcterms:modified>
  <cp:revision>3</cp:revision>
  <dc:subject/>
  <dc:title/>
</cp:coreProperties>
</file>